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09.11.2022   № 1022</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ind w:firstLine="709"/>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Прибрежной, 65 п. Северного</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1212004:727</w:t>
      </w:r>
      <w:r>
        <w:rPr>
          <w:color w:val="000000"/>
          <w:sz w:val="28"/>
          <w:szCs w:val="28"/>
        </w:rPr>
        <w:t xml:space="preserve">, </w:t>
      </w:r>
      <w:r>
        <w:rPr>
          <w:sz w:val="28"/>
          <w:szCs w:val="28"/>
        </w:rPr>
        <w:t>площадью 600 кв. м, по ул. Прибрежной, 65 п. Северного, принадлежит на праве собственности гражданину Кубашичеву Анзору Шумаф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 ноября 2022 г. №КУВИ-001/2022-193458456.</w:t>
      </w:r>
    </w:p>
    <w:p>
      <w:pPr>
        <w:pStyle w:val="Style14"/>
        <w:ind w:firstLine="709"/>
        <w:jc w:val="both"/>
        <w:rPr>
          <w:color w:val="000000"/>
          <w:sz w:val="28"/>
          <w:szCs w:val="28"/>
        </w:rPr>
      </w:pPr>
      <w:r>
        <w:rPr>
          <w:bCs/>
          <w:sz w:val="28"/>
          <w:szCs w:val="28"/>
        </w:rPr>
        <w:t xml:space="preserve">Гражданин Кубашичев А.Ш.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Прибрежной, 65                  п. Северного на расстоянии 1,2 м от границы земельного участка по                   ул. Прибрежной, 67 п. Северного.</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1212004:727 по ул. Прибрежной, 65 п. Северного находится в зоне застройки индивидуальными жилыми домами с содержанием домашнего скота и птицы (Ж-1Б). Разрешенный вид использования земельного участка                  «[2.1] - Для индивидуального жилищного строительства» является основным видом использования зоны Ж-1Б.</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рибрежной, 65 п. Северного»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Кубашичеву А.Ш. разрешение </w:t>
      </w:r>
      <w:r>
        <w:rPr>
          <w:szCs w:val="28"/>
        </w:rPr>
        <w:t xml:space="preserve">на отклонение от предельных параметров разрешенного строительства объекта капитального строительства по ул. Прибрежной, 65 п. Северного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Кубашичеву Анзору Шумафовичу</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Прибрежной, 65 п. Северного на расстоянии 1,2 м от границы земельного участка по ул. Прибрежной, 67                 п. Северного.</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Прибрежной, 65 п. Северного»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6:47:00Z</dcterms:created>
  <dc:creator>игорь</dc:creator>
  <dc:description/>
  <cp:keywords/>
  <dc:language>en-US</dc:language>
  <cp:lastModifiedBy>User</cp:lastModifiedBy>
  <cp:lastPrinted>2022-08-01T09:24:00Z</cp:lastPrinted>
  <dcterms:modified xsi:type="dcterms:W3CDTF">2022-11-11T06:47: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